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0.3</w:t>
        <w:tab/>
        <w:t>1.</w:t>
        <w:tab/>
        <w:t>Form: Duty to Account Privately</w:t>
      </w:r>
    </w:p>
    <w:p>
      <w:pPr>
        <w:pStyle w:val="ZzSansSerif"/>
        <w:rPr>
          <w:vanish/>
        </w:rPr>
      </w:pPr>
      <w:r>
        <w:rPr>
          <w:vanish/>
        </w:rPr>
      </w:r>
    </w:p>
    <w:p>
      <w:pPr>
        <w:pStyle w:val="Clausehead"/>
        <w:rPr>
          <w:vanish/>
        </w:rPr>
      </w:pPr>
      <w:r>
        <w:rPr>
          <w:vanish/>
        </w:rPr>
        <w:t>30.3-1</w:t>
        <w:tab/>
        <w:t>Private accounting</w:t>
      </w:r>
    </w:p>
    <w:p>
      <w:pPr>
        <w:pStyle w:val="ZzSansSerif"/>
        <w:rPr>
          <w:vanish/>
        </w:rPr>
      </w:pPr>
      <w:r>
        <w:rPr>
          <w:vanish/>
        </w:rPr>
      </w:r>
    </w:p>
    <w:p>
      <w:pPr>
        <w:pStyle w:val="Form"/>
        <w:rPr/>
      </w:pPr>
      <w:r>
        <w:rPr>
          <w:iCs/>
        </w:rPr>
        <w:t>Trustee Accounts</w:t>
      </w:r>
      <w:r>
        <w:rPr/>
        <w:t>. The trustee shall periodically, but not less often than annually, render an account of its administration of the trust to the current principal and income beneficiaries. This accounting must comply with the provisions of Probate Code §§16063 and 1060 through 1064. A beneficiary’s written approval of the accounting will be a complete protection of the trustee from a claim by that beneficiary regarding all matters and transactions stated or shown by the accounting. In addition to actual written approval by a beneficiary or the beneficiary’s parent, guardian, or conservator, the following will also constitute written approval of the accounting: a beneficiary’s failure, within 90 days after a written request has been mailed by the trustee to the beneficiary at his or her last known address, to deliver to the trustee either (1) written approval of the accounting or (2) written objection to the accounting with reasons specifi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30</dc:title>
</cp:coreProperties>
</file>